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>PRIJAVNI OBRAZAC BR. 2  (ZA SPORTSKE SAVEZE/ASOCIJACIJE, SPORTSKA DRUŠTVA i STRUKOVNA SPORTSKA UDRUŽENJA)</w:t>
      </w:r>
    </w:p>
    <w:p>
      <w:pPr>
        <w:pStyle w:val="Normal"/>
        <w:tabs>
          <w:tab w:val="clear" w:pos="720"/>
          <w:tab w:val="center" w:pos="4500" w:leader="none"/>
        </w:tabs>
        <w:ind w:left="720" w:hanging="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/>
                <w:bCs/>
                <w:lang w:val="hr-HR"/>
              </w:rPr>
              <w:t>naziv saveza/asocijacije/strukovnog udruženja ili društva, adresa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telefon, fax, e-mail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/>
                <w:bCs/>
                <w:lang w:val="hr-HR"/>
              </w:rPr>
              <w:t>ovlašteno lice za zastupanje (ime i prezime, funkcija u savezu/udruženju, telefon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broj klubova/organizacija udruženih u  sportski savez ili sportsko društv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broj članova (pojedinaca) strukovnog udruženja/društv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broj registrovanih takmičara na kantonu iz sporta kojeg zastupa savez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8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aziv i sjedište saveza na nivou FBIH i BiH, telef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71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naziv evropske i svjetske asocijacije u koju je uključen savez na nivou Bi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/>
                <w:bCs/>
                <w:lang w:val="hr-HR"/>
              </w:rPr>
              <w:t>redovna sportska takmičenja/ manifestacije kojima rukovodi savez/ udruženje (liga takmičenje, turnirska takmičenja, smotre, akcije itd.)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  <w:tr>
        <w:trPr>
          <w:trHeight w:val="2414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rPr/>
            </w:pPr>
            <w:r>
              <w:rPr>
                <w:b/>
                <w:bCs/>
                <w:lang w:val="hr-HR"/>
              </w:rPr>
              <w:t xml:space="preserve">ostale aktivnosti u 2016. godini (sportske akcije, manifestacije/priredbe, stručni seminari, usavršavanja, edukativni, promotivni i sl. programi/projekti- navesti naziv i kratak opis aktivnosti/programa)  </w:t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tabs>
                <w:tab w:val="clear" w:pos="720"/>
                <w:tab w:val="center" w:pos="4500" w:leader="none"/>
              </w:tabs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00" w:leader="none"/>
              </w:tabs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</w:tr>
    </w:tbl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>Ime i prezime lica odgovornog za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>tačnost navedenih podataka(čitko):_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>datum:                        pečat :                                                  potpis ovlaštenog lica: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>_______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                          </w:t>
      </w:r>
      <w:r>
        <w:rPr>
          <w:b/>
          <w:bCs/>
          <w:lang w:val="hr-HR"/>
        </w:rPr>
        <w:t>_____________________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</w:t>
      </w:r>
      <w:r>
        <w:rPr>
          <w:b/>
          <w:bCs/>
          <w:lang w:val="hr-HR"/>
        </w:rPr>
        <w:t>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3:42:00Z</dcterms:created>
  <dc:creator>1</dc:creator>
  <dc:description/>
  <cp:keywords/>
  <dc:language>en-US</dc:language>
  <cp:lastModifiedBy>amir.hodzic</cp:lastModifiedBy>
  <cp:lastPrinted>2013-11-21T09:41:00Z</cp:lastPrinted>
  <dcterms:modified xsi:type="dcterms:W3CDTF">2015-10-27T07:47:00Z</dcterms:modified>
  <cp:revision>39</cp:revision>
  <dc:subject/>
  <dc:title/>
</cp:coreProperties>
</file>